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kk-KZ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тендер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закупаемых това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Организатор: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 ГКП на ПХВ «Городская многопрофильная больница и консультативно-диагностический центр управления здравоохранения акимата Жамбыл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Заказчики: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ГКП на ПХВ «Городская многопрофильная больница и консультативно-диагностический центр управления здравоохранения акимата Жамбыл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</w:r>
    </w:p>
    <w:tbl>
      <w:tblPr>
        <w:tblW w:w="1578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860"/>
        <w:gridCol w:w="1553"/>
        <w:gridCol w:w="863"/>
        <w:gridCol w:w="1843"/>
        <w:gridCol w:w="1779"/>
        <w:gridCol w:w="1906"/>
        <w:gridCol w:w="2020"/>
      </w:tblGrid>
      <w:tr>
        <w:trPr>
          <w:trHeight w:val="3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лота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ед.изм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цена 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рок поставки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о поставки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Дерматом беспроводной с принадлежностями (беспроводной)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комплект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2 884 503,4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2 884 503,4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позднее 31 декабря 2023 го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мбылская область, город Тараз, улица Аль-Фараби 2 В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Набор дл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истоскопии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набо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0 956 800,00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0 956 800,00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позднее 31 декабря 2023 года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амбылская область, город Тараз, улица Аль-Фараби 2 В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тог</w:t>
            </w:r>
          </w:p>
        </w:tc>
        <w:tc>
          <w:tcPr>
            <w:tcW w:w="1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3 841 303,40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 xml:space="preserve">23 841 303,40 (двадцать три миллиона восемьсот сорок одна тысяча триста три) </w:t>
      </w:r>
      <w:r>
        <w:rPr>
          <w:rFonts w:cs="Times New Roman" w:ascii="Times New Roman" w:hAnsi="Times New Roman"/>
          <w:b/>
          <w:sz w:val="20"/>
          <w:szCs w:val="20"/>
        </w:rPr>
        <w:t>тенге 40 тиы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И.о.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ого врач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КП на ПХВ «Городская многопрофильная больница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сультативно-диагностический центр управ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дравоохранения акимата Жамбылской области»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урзакасымов Х.С</w:t>
      </w:r>
      <w:r>
        <w:rPr>
          <w:rFonts w:cs="Times New Roman" w:ascii="Times New Roman" w:hAnsi="Times New Roman"/>
          <w:b/>
          <w:sz w:val="24"/>
          <w:szCs w:val="24"/>
        </w:rPr>
        <w:t xml:space="preserve">.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709" w:right="53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Noto Sans CJK SC Thin;MS Mincho" w:cs="DejaVu Sans Condensed;MS Mincho"/>
      <w:kern w:val="2"/>
      <w:sz w:val="24"/>
      <w:szCs w:val="24"/>
      <w:lang w:bidi="hi-I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36:00Z</dcterms:created>
  <dc:creator>LAN_OS</dc:creator>
  <dc:description/>
  <cp:keywords/>
  <dc:language>en-US</dc:language>
  <cp:lastModifiedBy>Crown</cp:lastModifiedBy>
  <cp:lastPrinted>2023-10-13T15:52:00Z</cp:lastPrinted>
  <dcterms:modified xsi:type="dcterms:W3CDTF">2023-11-03T12:59:00Z</dcterms:modified>
  <cp:revision>337</cp:revision>
  <dc:subject/>
  <dc:title/>
</cp:coreProperties>
</file>